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ulop.Zelinda Fulop.Zelinda1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